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2268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57557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914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6385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