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459030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715588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1489283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9645855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