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2675448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6062604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6911099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3504567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