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9093285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4317414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