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208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368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178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467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