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META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META_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riable {v} and a goal of the form {A ?- ?x. t[x]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META_EXISTS_TAC} gives the new goal {A ?- t[v]} where {v}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. In the resulting proof, it is as if the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here to the later choice for this metavariable, which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{UNIFY_ACCEP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metavariable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stantiations until the correct term become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probably steer clear of using metavariables if possib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variable instantiations apply across the whole fringe of goal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META_EXISTS_TAC, META_SPEC_TAC, UNIFY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