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LENGTH(APPEND l1 l2) = (LENGTH l1) + (LENGTH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