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35956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46308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25896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38666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