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8449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30868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91634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214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