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9999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01209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6862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22003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