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8389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1872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1403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8421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