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43412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29401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99298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