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468540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816779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