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861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920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95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37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41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00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920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18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494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910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41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189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77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07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47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