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555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714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810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63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597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974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60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619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901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965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50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386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657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