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275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361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763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360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623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174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423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112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084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186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060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840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31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46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631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208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864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