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76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05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067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13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666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745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53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14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78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039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521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35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41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75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31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36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