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386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428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454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214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04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00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46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01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69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05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719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1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85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