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0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3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20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23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96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161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6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95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60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08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5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29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9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64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38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