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7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6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214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133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5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8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238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19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22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69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5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65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