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970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219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02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15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650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712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27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95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7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60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38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849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2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78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18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05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18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