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75673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01674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8543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0002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88251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21369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74517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36001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2341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03731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41157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10617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74996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43924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37158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12858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97340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