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36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633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978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985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497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470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401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407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294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601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589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551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739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063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485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