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82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117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2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60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13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27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206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35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762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97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242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29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5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53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883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