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3659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189377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953707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914229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530577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209086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179600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924822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001224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888021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44425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30104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961923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