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3475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59625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75117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5281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7290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2428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84650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28392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4642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95476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38327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98926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79592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4116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40567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92557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77605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0486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41009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48374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11697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0629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03155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73139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77798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80016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70723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53050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61598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7841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6288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88048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5558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6467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92719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95174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36727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10347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385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