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56290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68815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49555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02885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77853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09483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19360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73655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23031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163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084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67204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57091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39419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96650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38963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14375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21137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645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7843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94253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5401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51240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92695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48012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94899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64339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19454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48686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12544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16050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42006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04074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37410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80893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48610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98476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77258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2428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