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23536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159783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0629093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8468636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