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20813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09180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26992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