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52135280"/>
      <w:bookmarkStart w:id="1" w:name="__Fieldmark__3_75213528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52135280"/>
      <w:bookmarkStart w:id="3" w:name="__Fieldmark__4_7521352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5213528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52135280"/>
      <w:bookmarkStart w:id="5" w:name="__Fieldmark__6_75213528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