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3786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786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786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786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3786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3786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3786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3786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3786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3786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3786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3786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3786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3786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37860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