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81753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8175384"/>
      <w:bookmarkStart w:id="1" w:name="__Fieldmark__0_28281753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