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41539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4153972"/>
            <w:bookmarkStart w:id="1" w:name="__Fieldmark__0_26441539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