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9806964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9806964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9806964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9806964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98069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98069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980696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98069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980696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