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863393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86339385"/>
            <w:bookmarkStart w:id="1" w:name="__Fieldmark__0_34863393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