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256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266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135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77941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