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9333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9106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72556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1470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