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2706047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953277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432181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4144971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