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993562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339057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971727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85947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