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17686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01674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7623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14128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