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043467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7483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556828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009224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