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379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3843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17267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9572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