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738720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448883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000949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705229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