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75533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123686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