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212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482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326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122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