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348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8800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8667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2258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