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777161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78344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679267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84288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