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581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883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606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153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