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87915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96473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06826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00688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25801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49077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75006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35959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07451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85810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04558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