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3641345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2757445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3265341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6420977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6822874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3559118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1673789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931515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3421779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6931106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3635984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