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05822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21369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76839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69266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45735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95878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44765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23091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27301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82619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0404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