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07311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544360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28981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1535605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73597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93776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38979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56687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99127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22546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391212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