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47076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29011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58795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75818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29636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27539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03151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65807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23807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92017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36598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