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3870610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839259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949776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910933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439718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029101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147990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233945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9106542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183792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111349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