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64699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36088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45174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71239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99015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00455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35242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88909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40206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4109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85755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