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791982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733690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82101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36010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1440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253154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94313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090414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96356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220146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777795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