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91156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66363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11602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9830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6517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74594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86589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0656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38264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79544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97764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