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99009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5381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18971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48997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01257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59115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42297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19569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88784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03531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07131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