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733253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192597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310040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75223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32729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099996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723107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814647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578194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002199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459965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