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1659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481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81894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5446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63051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13257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20912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3169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21696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96757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0433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