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86059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086740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556042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211504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57511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007707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155339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622113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436470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85440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50807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