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match : term list -&gt; term -&gt; term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e term agains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erm_match lcs t t'} attempts to find an instantia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}, not permitting assignment of `local constant'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{lcs}, so that it is alpha-equivalent to {t'}. If it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stantiation is returned. Otherwise it fails. Th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in a limited sense; see {PART_MATCH} for mor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erms can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match [] `x + y + 1` `(y + 1) + z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stantiation = ([], [(`z`, `y`); (`y + 1`, `x`)]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match [] `~(?x:A. P x)` `~(?n. 5 &lt; n /\ n &lt; 6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stanti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1, `P`)], [(`\n. 5 &lt; n /\ n &lt; 6`, `P`)], [(`:num`, `:A`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occasionally `succeed' yet produce a match that doe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work. In typical uses, this will be implicitly checked by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ence process. However, to get a self-contained matching effec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heck that the instantiation returned does achieve a match, e.g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instanti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