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eq : 'a list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wo `sets'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eq l1 l2} returns {true} if every element of {l1} appears in {l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lement of {l2} appears in {l1}. Otherwise it returns {false}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it tests if the lists are the same considered as sets, i.e.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eq [1;2] [2;1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eq [1;2] [1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union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