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ime : ('a -&gt; 'b) -&gt; 'a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CPU time taken by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time f x} will evaluate {f x} as usual, but will also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port_timing} flag is {true} as it is by default) print the CPU time ta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in itself, though it propagates any exception generated by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f x}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ime NUM_REDUCE_CONV `123 EXP 14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123 EXP 14 = 181414317867238075368413196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CPU time taken, e.g. to test different algorithms o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_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