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chain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P. chain l P = (!x y. P x /\ P y ==&gt; l(x,y) \/ l(y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