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s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x} and a theorem {A |- t}, the inferenc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} returns the theorem {A |- !x. t}, provided {x} is a variab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any of the assumptions. There is no compulsion that {x}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 in 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 GEN "x"                [where x is not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x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x} is not a variable, or if it is free in any of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he above side-condition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the theorem {x=T |- !x. x=T}, which is clearly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top_print print_all_thm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 (thm -&gt; 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t = ASSUME "x=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= x = T |- x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GEN "x:bool" 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failed    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L, GEN_ALL, GEN_TAC, SPEC, SPECL, SPEC_ALL, SPEC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