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DISCH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multiple assumptions to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list {[t1;...;tn]} and a theorem whose conclusion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olean terms, {CONJ_DISCHL} conjoins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o both sides of the equation, and removes any of the te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|- s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 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t1,...,tn}} |- (t1/\.../\tn/\s) = (t1/\.../\tn/\t)     ["t1";...;"t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equation, both sides of which, and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