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86756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26306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929624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40215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