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05224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6867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27377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97110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