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90936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9093677"/>
      <w:bookmarkStart w:id="1" w:name="__Fieldmark__0_39190936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