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213928171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784324093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667614233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1462993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