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96263306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837112262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5172263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