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797474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35021959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