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10886393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01225240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33545085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72102519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