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844900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698658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89921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1128845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