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8387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6288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04097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11649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