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28329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42529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36758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