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64745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14616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33458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